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Ingineria şi Managementul Sistemelor de Producţie 2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ngineria şi Managementul Sistemelor de Producţi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dr.ing. Eduard NIŢ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Ş.l.dr.ing. Nadia BEL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Cercetări operaţionale, Bazele managementului, Ingineria şi managementul sistemelor de producţie 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, ecran şi tabl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107), echipamente şi calculatoar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0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4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Evaluarea economică, planificarea şi conducerea proceselor şi sistemelor logistice şi de producţi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2 P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Gestiunea resurselor organizaţiei, asigurarea calităţii producţiei şi managementul dezvoltării organizaţional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2 P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6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Proiectarea tehnico-economică şi îmbunătăţirea produselor şi proceselor industriale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2 PC</w:t>
            </w:r>
          </w:p>
        </w:tc>
      </w:tr>
      <w:tr>
        <w:trPr>
          <w:trHeight w:val="9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privind evaluarea economică, planificarea şi conducerea proceselor şi a sistemelor de producţie, gestiunea resurselor organizaţiei şi îmbunătăţirea proceselor industriale.</w:t>
            </w:r>
          </w:p>
        </w:tc>
      </w:tr>
      <w:tr>
        <w:trPr>
          <w:trHeight w:val="13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Cunoaşterea metodelor de studiul muncii şi de ameliorare a fluxului de producţi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Cunoaşterea metodelor de gestiune a producţiei;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icarea principilor specifice studiului muncii şi organizării poceselor de producţi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plicarea etapelor de studiul muncii şi a celor de ameliorare a proceselor de munc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Analizarea, interpretarea şi ameliorarea unui proces de muncă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Studiul muncii: Metode de analiză a activităţilor din procesele de producţie, Metode pentru studiul mişcării, Măsurarea muncii, Organizarea locului de muncă, Gestiunea timpului de mun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Metode pentru ameliorarea fluxului de producţie: metoda Kaizen, metoda celor 5S, metoda SMED, metoda Poka-Yoke, metoda Total Productive Maintenance (TP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Bazele gestiunii producţiei: obiectivele gestiunii producţiei, tipologia producţiei, structura de dezagregare a produselor, categorii de cicluri, metode şi principii de organizare a proceselor de producţie, capacitatea de lucru / producţie, forme de transmitere a pieselor în fluxul de producţ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Metode de gestiune a producţiei: gestiunea stocurilor, gestiunea de tip flux împins (MRP) gestiunea de tip flux tras (JIT), gestiunea pe baza teoriei constrângerilor, gestiunea de tip ER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Abrudan I. (coordonator)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Manual de inginerie economică - IMSP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d. Dacia, Cluj-Napoca, 2000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2. Adam E., Ebert R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Managementul producţiei şi al operaţiunilor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ditura Teora, 2001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3. Constantinescu D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Gestiunea producţiei industriale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ditura Sitech, 2007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4. Niţu E. L., ş.a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Procese de fabricaţie specifice industriei de automobile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ditura Universităţii din Piteşti, 2013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5. Niţu E.L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Ingineria şi managementul sistemelor de producţie - Conceperea structurii operaţionale a sistemelor de producţie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d. Univ. din Piteşti, 2014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6. </w:t>
            </w:r>
            <w:r>
              <w:rPr>
                <w:rFonts w:cs="Arial" w:ascii="Arial" w:hAnsi="Arial"/>
                <w:spacing w:val="-4"/>
                <w:sz w:val="16"/>
                <w:szCs w:val="18"/>
                <w:lang w:val="ro-RO"/>
              </w:rPr>
              <w:t xml:space="preserve">Niţu E.L., Belu N., </w:t>
            </w:r>
            <w:r>
              <w:rPr>
                <w:rFonts w:cs="Arial" w:ascii="Arial" w:hAnsi="Arial"/>
                <w:i/>
                <w:spacing w:val="-4"/>
                <w:sz w:val="16"/>
                <w:szCs w:val="18"/>
                <w:lang w:val="ro-RO"/>
              </w:rPr>
              <w:t>Ingineria şi managementul sistemelor de producţie - Organizarea sistemelor de producţie</w:t>
            </w:r>
            <w:r>
              <w:rPr>
                <w:rFonts w:cs="Arial" w:ascii="Arial" w:hAnsi="Arial"/>
                <w:spacing w:val="-4"/>
                <w:sz w:val="16"/>
                <w:szCs w:val="18"/>
                <w:lang w:val="ro-RO"/>
              </w:rPr>
              <w:t>, Ed. Univ. din Piteşti, 2015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7. Niţu E.L., Suport de curs IMSP 2 (format electronic, postat pe plaforma elearning), 2017-2018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Aplicarea metodelor pentru studiul muncii (Analiza ergonomică, Măsurarea muncii-MODAPTS, Metoda MD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 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de lucrări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nceperea organizării locului de muncă (utilizarea diagramelor MS-MD şi DA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Aplicarea metodelor pentru ameliorarea fluxului de producţie (SMED, Poka-Yoke, Kaizen, TP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Determinarea capacităţii de lucru (producţie) şi a tipului de producţ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Gestiunea proceselor tehnologice individuale organizate în flux şi pe lot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1. Neagu C., Niţu E., Catană M., Roşu M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Ingineria şi managementul producţiei - Aplicaţii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. D. P. Bucureşti, 2007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2. Niţu E., Belu N., Rotaru A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Ingineria şi managementul producţiei 2 – lucrări de laborator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Piteşti 2012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întâlniri de lucru cu specialişti din producţie şi angajatori (Automobile Dacia, Componente Auto, ADIENT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schimb de bune practici cu colegi din alte centre universitare (în cadrul CIER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ro-RO"/>
              </w:rPr>
              <w:t>workshop-uri cu participarea unor specialişti din domeniu (Fabrica virtuală, Supply chain management)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studiilor de caz şi completarea fişelor de înregistrare a rezultatelor lucrărilor pract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 şi ameliorarea unui proces de muncă de complexitate relativ redusă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6 septembrie 2017</w:t>
        <w:tab/>
        <w:tab/>
        <w:t>prof.dr.ing. Eduard NIŢU</w:t>
        <w:tab/>
        <w:tab/>
        <w:tab/>
        <w:t xml:space="preserve">ş.l.dr.ing. Nadia BELU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ab/>
        <w:t xml:space="preserve">ş.l.dr.ing. Daniel ANGHEL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7:27:00Z</dcterms:created>
  <dc:creator>User</dc:creator>
  <dc:description/>
  <cp:keywords/>
  <dc:language>en-US</dc:language>
  <cp:lastModifiedBy>ASUSI7N53S</cp:lastModifiedBy>
  <cp:lastPrinted>2016-11-06T09:48:00Z</cp:lastPrinted>
  <dcterms:modified xsi:type="dcterms:W3CDTF">2017-09-30T16:24:00Z</dcterms:modified>
  <cp:revision>8</cp:revision>
  <dc:subject/>
  <dc:title>UNIVERSITATEA DIN PITEŞTI</dc:title>
</cp:coreProperties>
</file>